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budowy chodnika w ciągu drogi powiatowej Nr 1 203R - ul. Piłsudskiego  w m. Radomyśl Wielki na długości 0,200 km.</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MARIA.WACH</cp:lastModifiedBy>
  <cp:lastPrinted>2010-12-08T12:43:00Z</cp:lastPrinted>
  <dcterms:modified xsi:type="dcterms:W3CDTF">2022-06-14T06:33:00Z</dcterms:modified>
  <cp:revision>219</cp:revision>
  <dc:subject/>
  <dc:title>D</dc:title>
</cp:coreProperties>
</file>